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me: GEMMALYN A. ALQUIZOLA  </w:t>
        <w:tab/>
        <w:tab/>
        <w:t>Course and Year: BSTTE-IT 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ear.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rFonts w:eastAsia="Times New Roman" w:cs="CGOmega;Times New Roman" w:ascii="CGOmega;Times New Roman" w:hAnsi="CGOmega;Times New Roman"/>
          <w:sz w:val="24"/>
          <w:szCs w:val="24"/>
        </w:rPr>
        <w:t>Instruction: Listed below are some statements that describe your observations in the use of wikis in the classroom</w:t>
      </w:r>
      <w:r>
        <w:rPr/>
        <w:t xml:space="preserve">. </w:t>
      </w:r>
    </w:p>
    <w:tbl>
      <w:tblPr>
        <w:tblW w:w="94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73"/>
        <w:gridCol w:w="1116"/>
        <w:gridCol w:w="1381"/>
        <w:gridCol w:w="1260"/>
        <w:gridCol w:w="1260"/>
        <w:gridCol w:w="1260"/>
      </w:tblGrid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Agree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Undecided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Dis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Disagree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good avenues to pass assignments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effective for collaborative problem solv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could provide a useful tool for technology education stud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acilitate group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oster experiential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useful in online learning environ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 am competent with online instructional technologie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 my requirements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paces is easy to use in the submission of require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 you know about wikispaces? (one liner answer is not accepted) </w:t>
      </w:r>
    </w:p>
    <w:p>
      <w:pPr>
        <w:pStyle w:val="ListParagraph"/>
        <w:rPr/>
      </w:pPr>
      <w:r>
        <w:rPr/>
        <w:t xml:space="preserve">Wikispaces is an educational technology which is teachers can teach students through online.   In this way, knowledge of the learner will increase and be more competent in every online activities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do you find wikispaces in terms of its uses and importance? (One liner answer is not accepted) </w:t>
      </w:r>
    </w:p>
    <w:p>
      <w:pPr>
        <w:pStyle w:val="ListParagraph"/>
        <w:rPr/>
      </w:pPr>
      <w:r>
        <w:rPr/>
        <w:t>The importance of wiki is that.. students can learn more about how to use computer in a matter of online teaching. It is advantage to us (students) to use online teaching so we can overcome the fact of ignorance in using the computer while learning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many subject courses you use wikispaces in class? Only ONE. (ED 121)</w:t>
      </w:r>
    </w:p>
    <w:p>
      <w:pPr>
        <w:pStyle w:val="Normal"/>
        <w:rPr/>
      </w:pPr>
      <w:r>
        <w:rPr/>
        <w:t>Please rate how often you use the following engines and sites</w:t>
      </w:r>
    </w:p>
    <w:tbl>
      <w:tblPr>
        <w:tblW w:w="886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55"/>
        <w:gridCol w:w="1080"/>
        <w:gridCol w:w="990"/>
        <w:gridCol w:w="1260"/>
        <w:gridCol w:w="1080"/>
        <w:gridCol w:w="900"/>
      </w:tblGrid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ways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Often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ometimes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most never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Never</w:t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Facebook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ikispaces.com  (educationa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Youtube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oogle.com(educational)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umblr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ask.com (educational)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mail.com(educational)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mail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mail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 messenger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ultiply.com (educational)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msuiit.edu.ph (educational)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modo.com (educational)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itter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isimi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ay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s, please add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Omeg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54:00Z</dcterms:created>
  <dc:creator>Gomez</dc:creator>
  <dc:description/>
  <dc:language>en-US</dc:language>
  <cp:lastModifiedBy>Personal</cp:lastModifiedBy>
  <dcterms:modified xsi:type="dcterms:W3CDTF">2012-03-30T04:54:00Z</dcterms:modified>
  <cp:revision>2</cp:revision>
  <dc:subject/>
  <dc:title/>
</cp:coreProperties>
</file>